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EDIFÍCIO DE HABITAÇÃO COLECTIVA NA CIDADE DA MAIA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utor</w:t>
        <w:tab/>
        <w:tab/>
        <w:tab/>
        <w:t>Eduardo Souto de Moura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atas do Projecto</w:t>
        <w:tab/>
        <w:t>1997 (Setembro - Licenciamento)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atas da Construção</w:t>
        <w:tab/>
        <w:t>1998 a 2001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orada</w:t>
        <w:tab/>
        <w:tab/>
        <w:tab/>
        <w:t>Rua da Cavada, 173 e 175 e Travessa da Cavada, nºs.10,12,14,20,32 e 38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calidade</w:t>
        <w:tab/>
        <w:tab/>
        <w:t>4470-160 Maia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liente</w:t>
        <w:tab/>
        <w:tab/>
        <w:tab/>
        <w:t>Sr. Ribeiro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laboradores</w:t>
        <w:tab/>
        <w:t>Tomás Neves, José Carlos Mariano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ngº. Estruturas</w:t>
        <w:tab/>
        <w:t>Enarte - Engenharia e Arquitectura, Lda.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ngº. Electricidade</w:t>
        <w:tab/>
        <w:t>Enarte - Engenharia e Arquitectura, Lda.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ngº.Inst.Mecânicas</w:t>
        <w:tab/>
        <w:t>Enarte - Engenharia e Arquitectura, Lda.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strutor</w:t>
        <w:tab/>
        <w:tab/>
        <w:t>Ribeiro de Sousa &amp; Silva Correia, Lda.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rranjos Exteriores</w:t>
        <w:tab/>
        <w:t>Laura Costa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exto</w:t>
      </w:r>
    </w:p>
    <w:p>
      <w:pPr>
        <w:pStyle w:val="Normal"/>
        <w:jc w:val="both"/>
        <w:rPr/>
      </w:pPr>
      <w:r>
        <w:rPr>
          <w:rFonts w:cs="Helvetica" w:ascii="Helvetica" w:hAnsi="Helvetica"/>
          <w:sz w:val="20"/>
        </w:rPr>
        <w:t>O edifício destina-se a habitação colectiva, com 32 fogos de habitação e oito lojas no R/C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 área de construção é de 45 m x 17 m de r/c + 5 pisos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 rectângulo foi dividido a eixo (pela junta) criando uma divisão de dois corpos juntos, contíguos e simétricos mas independentes em entradas e acessos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s acessos verticais, as zonas de sanitários, arrumos e serviços constituem o núcleo central do edifício, por forma a proporcionar uma melhor distribuição e organização interior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 alçado Nascente compreende as duas entradas para o edifício, 4 entradas para lojas e o acesso da garagem, que fica na cave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o alçado Poente tem-se acesso directo para 4 lojas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s tipologias das habitações apresentam cozinha à entrada, seguindo-se a sala e os quartos em frente corrida, distribuídas por corredor largo de 1,40 m.</w:t>
      </w:r>
    </w:p>
    <w:p>
      <w:pPr>
        <w:pStyle w:val="Normal"/>
        <w:jc w:val="both"/>
        <w:rPr/>
      </w:pPr>
      <w:r>
        <w:rPr>
          <w:rFonts w:cs="Helvetica" w:ascii="Helvetica" w:hAnsi="Helvetica"/>
          <w:sz w:val="20"/>
        </w:rPr>
        <w:t>A modulação estrutural é de 5,90 m, permite frentes de quarto de 2,95 m e igual medida  para os lugares de estacionamento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s vãos definem a modulação da fachada, um sistema de estore veneziano em alumínio. Este apresentado em duas soluções, ou um estore fixo e fechado que reveste a parede opaca ou, um estore normal para os vãos das janelas ou os vãos abertos das lavandarias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ste princípio continua na zona das lojas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 caixilharia será em alumínio à cor natural.</w:t>
      </w:r>
    </w:p>
    <w:p>
      <w:pPr>
        <w:pStyle w:val="Normal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ara os apartamentos está previsto pavimentos em madeira (soalho) e paredes rebocadas. As cozinhas e casas de banho serão revestidas a azulejo.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otografia</w:t>
        <w:tab/>
        <w:tab/>
        <w:t>Luís Ferreira Alves / Duccio Malagamba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ibliografia</w:t>
        <w:tab/>
        <w:tab/>
        <w:t>Bauwelt nº. 18-19/02, Arquitectura Viva nº. 81, Architecture Today nº. 129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Área de Construção</w:t>
        <w:tab/>
        <w:t>6.412,2 m2</w:t>
      </w:r>
    </w:p>
    <w:p>
      <w:pPr>
        <w:pStyle w:val="Normal"/>
        <w:spacing w:lineRule="atLeast" w:line="36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Área do Terreno</w:t>
        <w:tab/>
        <w:t>1680 m2</w:t>
      </w:r>
    </w:p>
    <w:sectPr>
      <w:type w:val="nextPage"/>
      <w:pgSz w:w="12240" w:h="158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44:00Z</dcterms:created>
  <dc:creator/>
  <dc:description/>
  <cp:keywords/>
  <dc:language>en-US</dc:language>
  <cp:lastModifiedBy>Rafael Saldanha Duarte</cp:lastModifiedBy>
  <dcterms:modified xsi:type="dcterms:W3CDTF">2011-01-27T22:38:00Z</dcterms:modified>
  <cp:revision>5</cp:revision>
  <dc:subject/>
  <dc:title/>
</cp:coreProperties>
</file>