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bitações no terreno do Tribunal de Menores - SAAL – Associação de Moradores da Bouç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ória Descritiva e Justifica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jecto anexo refere-se à 1ª fase do grupo habitacional a construir no terreno do Tribunal de Menores, para a Associação de Moradores da Bouç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endo-se os princípios gerais aprovados pela C.M.P. em 1973 e constantes do estudo prévio então elaborado para o Fundo de Fomento de Habitação, procedeu-se apenas a uma adaptação do programa às necessidades da Associação, adaptação essa referente à percentagem de tipos de habitação a considerar e ao ajustamento do módulo estrutu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ase programada para início de construção compreende dois dos quatro corpos do conjunto, exceptuados os topos respectivos a nordeste e sudoes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nas dois tipos, T2 e T3 (respectivamente 28 a 29 fogos) estão incluídos nesta fa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remate destes dois corpos constitui a 2ª fase da operação, que se pensa iniciar imediatamente após a conclusão dos toscos da 1ª fase, já que inclui as escadas da galeria de acesso às habitações que ocupam o 3º e 4º pisos, sendo portanto indispensável a conclusão simultânea das duas fas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esenta-se em anexo planta topográfica do conjunto, com indicação do faseamento propos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escrição de princípios gerais de solução foi já apresentada no estudo prévio de 197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o, 8 de Outubro de 1976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Álvaro Siza, arqtº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;Arial" w:hAnsi="Helvetica;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58:00Z</dcterms:created>
  <dc:creator>secret</dc:creator>
  <dc:description/>
  <dc:language>en-US</dc:language>
  <cp:lastModifiedBy>Álvaro Siza</cp:lastModifiedBy>
  <cp:lastPrinted>2003-05-20T16:53:00Z</cp:lastPrinted>
  <dcterms:modified xsi:type="dcterms:W3CDTF">2003-05-20T15:54:00Z</dcterms:modified>
  <cp:revision>4</cp:revision>
  <dc:subject/>
  <dc:title>Habitações no terreno do Tribunal de Menores - SAAL – Associação de moradores da Bouça</dc:title>
</cp:coreProperties>
</file>