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COOPERATIVA ÁGUAS FÉRREAS, PORTO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/>
      </w:pPr>
      <w:r>
        <w:rPr>
          <w:rFonts w:cs="Arial Narrow" w:ascii="Arial Narrow" w:hAnsi="Arial Narrow"/>
          <w:lang w:val="pt-PT"/>
        </w:rPr>
        <w:t>Data do Projecto: 1975/1976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/>
      </w:pPr>
      <w:r>
        <w:rPr>
          <w:rFonts w:cs="Arial Narrow" w:ascii="Arial Narrow" w:hAnsi="Arial Narrow"/>
          <w:lang w:val="pt-PT"/>
        </w:rPr>
        <w:t>Data da Contrução: 1977/1978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Dono de obra: Associação de Moradores da Bouça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/>
      </w:pPr>
      <w:r>
        <w:rPr>
          <w:rFonts w:cs="Arial Narrow" w:ascii="Arial Narrow" w:hAnsi="Arial Narrow"/>
          <w:lang w:val="pt-PT"/>
        </w:rPr>
        <w:t>Projecto Geral de Arquitectura: Álvaro Siza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/>
      </w:pPr>
      <w:r>
        <w:rPr>
          <w:rFonts w:cs="Arial Narrow" w:ascii="Arial Narrow" w:hAnsi="Arial Narrow"/>
          <w:lang w:val="pt-PT"/>
        </w:rPr>
        <w:t>Colaboradores: António Madureira, Francisco Guedes de Carvalho, Adalberto Dias,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Miguel Guedes de Carvalho, Eduardo Souto Moura, Maria Manuela Sambade,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Nuno Ribeiro Lopes, José Paulo dos Santos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Projecto de Estruturas: João Araújo Sobreira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Projecto de Instalações e Equipamentos Eléctricos: Jorge Malta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Empreiteiro: Soares da Costa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Data do Projecto: Novembro-2000/Outubro-2003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/>
      </w:pPr>
      <w:r>
        <w:rPr>
          <w:rFonts w:cs="Arial Narrow" w:ascii="Arial Narrow" w:hAnsi="Arial Narrow"/>
          <w:lang w:val="pt-PT"/>
        </w:rPr>
        <w:t>Data da Contrução: Abril-2004/Abril-2006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Dono de obra: Cooperativa Águas Férreas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Projecto Geral de Arquitectura: Álvaro Siza e António Madureira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/>
      </w:pPr>
      <w:r>
        <w:rPr>
          <w:rFonts w:cs="Arial Narrow" w:ascii="Arial Narrow" w:hAnsi="Arial Narrow"/>
          <w:lang w:val="pt-PT"/>
        </w:rPr>
        <w:t>Colaboradores: Rosário Borges de Pinho, Raquel Paulino, João Cabeleira, Paulo Sousa,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Ana Costa e Silva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Projecto de Estruturas: João Maria Sobreira (GOP)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Projecto de Instalações e Equipamentos de Água e Saneamento: Raquel Fernandes (GOP)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Projecto de Instalações e Equipamentos Eléctricos e Segurança: Alexandre Martins, Raul Serafim Costa (GPIC)</w:t>
      </w:r>
    </w:p>
    <w:p>
      <w:pPr>
        <w:pStyle w:val="Normal"/>
        <w:tabs>
          <w:tab w:val="clear" w:pos="720"/>
          <w:tab w:val="left" w:pos="915" w:leader="none"/>
        </w:tabs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Projecto de Instalações e Equipamentos Mecânicos: Raul Bessa  (GET)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Projecto do Regulamento das Características de Comportamento Térmico: Raul Bessa  (GET)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  <w:t>Empreiteiro: FD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5:06:00Z</dcterms:created>
  <dc:creator>António Madureira</dc:creator>
  <dc:description/>
  <dc:language>en-US</dc:language>
  <cp:lastModifiedBy>António Madureira</cp:lastModifiedBy>
  <dcterms:modified xsi:type="dcterms:W3CDTF">2006-09-08T16:08:00Z</dcterms:modified>
  <cp:revision>2</cp:revision>
  <dc:subject/>
  <dc:title>COOPERATIVA ÁGUAS FÉRREAS, PORTO</dc:title>
</cp:coreProperties>
</file>