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right="283" w:hanging="0"/>
        <w:rPr>
          <w:b/>
          <w:b/>
          <w:sz w:val="32"/>
        </w:rPr>
      </w:pPr>
      <w:r>
        <w:rPr>
          <w:b/>
          <w:sz w:val="32"/>
        </w:rPr>
        <w:t>URBANIZAÇÃO DO SALGUEIRAL – SUL</w:t>
      </w:r>
    </w:p>
    <w:p>
      <w:pPr>
        <w:pStyle w:val="Normal"/>
        <w:ind w:left="1134" w:right="2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4"/>
        <w:ind w:left="1134" w:right="283" w:hanging="0"/>
        <w:rPr>
          <w:sz w:val="28"/>
        </w:rPr>
      </w:pPr>
      <w:r>
        <w:rPr>
          <w:sz w:val="28"/>
        </w:rPr>
        <w:t xml:space="preserve">PROJECTO DE EXECUÇÃO – LOTE 1                              </w:t>
      </w:r>
    </w:p>
    <w:p>
      <w:pPr>
        <w:pStyle w:val="Heading4"/>
        <w:ind w:left="1134" w:right="283" w:hanging="0"/>
        <w:rPr>
          <w:sz w:val="28"/>
        </w:rPr>
      </w:pPr>
      <w:r>
        <w:rPr>
          <w:sz w:val="28"/>
        </w:rPr>
      </w:r>
    </w:p>
    <w:p>
      <w:pPr>
        <w:pStyle w:val="Heading4"/>
        <w:ind w:left="1134" w:right="283" w:hanging="0"/>
        <w:rPr>
          <w:sz w:val="28"/>
        </w:rPr>
      </w:pPr>
      <w:r>
        <w:rPr>
          <w:sz w:val="28"/>
        </w:rPr>
        <w:t>ÍNDICE</w:t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Heading5"/>
        <w:ind w:left="1134" w:right="283" w:hanging="0"/>
        <w:rPr/>
      </w:pPr>
      <w:r>
        <w:rPr/>
        <w:t>PEÇAS DESENHADAS</w:t>
      </w:r>
    </w:p>
    <w:p>
      <w:pPr>
        <w:pStyle w:val="Normal"/>
        <w:ind w:left="2268" w:right="283" w:hanging="0"/>
        <w:rPr/>
      </w:pPr>
      <w:r>
        <w:rPr/>
      </w:r>
    </w:p>
    <w:p>
      <w:pPr>
        <w:pStyle w:val="Normal"/>
        <w:ind w:left="2268" w:right="283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-2 (ESTACIONAMENTO)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-2 (ESTACIONAMENTO) 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– PLANTA NÍVEL -2 (ESTACIONAMENT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-1 (ESTACIONAMENTO) 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-1 (ESTACIONAMENTO) 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-1 (ESTACIONAMENT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0 (COMÉRCI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0 (COMÉRCI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0 (COMÉRCI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1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1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1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2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2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2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3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3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3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4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4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4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5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5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5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NÍVEL 6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NÍVEL 6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NÍVEL 6 (HABITAÇÃO) 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CASA DAS MÁQUINAS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CASA DAS MÁQUINAS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CASA DAS MÁQUINAS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DE COBERTURA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DE COBERTURA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DE COBERTURA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AA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BB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CC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DD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EE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FF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GG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HH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II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JJ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KK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LL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MM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NN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OO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TRANSVERSAL – CORTE PP’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LONGITUDINAL – CORTE QQ’ (BLOCO 1 – 4)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LONGITUDINAL – CORTE QQ’ (BLOCO 5 – 8)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S PARCIAIS – PISO 0 (COMÉRCIO), ESC. 1/5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ALÇADO NORTE (BLOCO 1 – 4)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ALÇADO NORTE (BLOCO 5 – 8)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ALÇADO SUL (BLOCO 1 – 4)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ALÇADO SUL (BLOCO 5 – 8)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ALÇADOS OESTE e ESTE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ACABAMENTOS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1, 2 – PLANTA DE TECTOS PISO 0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3, 4, 5, 6 – PLANTA DE TECTOS PISO 0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LOTE 1 – BL 7, 8 – PLANTA DE TECTOS PISO 0, ESC. 1/10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LANTA DE TECTOS APARTAMENTO TIPO E DUPLEX, ESC. 1/10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-144" w:hanging="360"/>
        <w:rPr>
          <w:sz w:val="18"/>
        </w:rPr>
      </w:pPr>
      <w:r>
        <w:rPr>
          <w:sz w:val="18"/>
        </w:rPr>
        <w:t>PORMENORIZAÇÃO TIPO DOS T3 / ENTRADA DOS APARTAMENTOS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TIPO DOS DUPLEX – PLANTAS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TIPO DOS DUPLEX – CORTES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ZINHA TIPO 1A, ESC.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ZINHA TIPO 3, ESC.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INSTALAÇÃO SANITÁRIA TIPO 1A e 2A, ESC.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INSTALAÇÃO SANITÁRIA TIPO 2C e 3A, ESC.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INSTALAÇÃO SANITÁRIA TIPO 4, ESC.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INSTALAÇÃO SANITÁRIA TIPO 5, 6 e 7, ESC.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TÚNEL ENTRADA ESTACIONAMENTO – PLANTA E CORTE LONGITUDINAL, ESC. 1/10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TÚNEL ENTRADA ESTACIONAMENTO – CORTES TRANSVERSAIS, ESC. 1/10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SCADAS – PORMENORIZAÇÃO TIPO – PLANTAS E CORTES, ESC. 1/50, 1/20 e 1/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360"/>
        <w:ind w:left="2127" w:right="-2" w:hanging="1069"/>
        <w:rPr>
          <w:sz w:val="18"/>
        </w:rPr>
      </w:pPr>
      <w:r>
        <w:rPr>
          <w:sz w:val="18"/>
        </w:rPr>
        <w:t>ESCADAS – PORMENORIZAÇÃO TIPO – PLANTAS E CORTES, PORMENORES E  AXONOMETRIA,     ESC. 1/50 e 1/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360"/>
        <w:ind w:left="2127" w:right="283" w:hanging="1069"/>
        <w:rPr>
          <w:sz w:val="18"/>
        </w:rPr>
      </w:pPr>
      <w:r>
        <w:rPr>
          <w:sz w:val="18"/>
        </w:rPr>
        <w:t>ESCADAS DE EMERGÊNCIA (ESTACIONAMENTO) – PORMENORIZAÇÃO TIPO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VARANDAS DAS SALAS – PORMENORIZAÇÃO TIPO, ESC. 1/50 e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DA FACHADA DE TOPO (OESTE), ESC. 1/5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VÃOS (FACHADAS) , ESC. 1/5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VÃOS (INTERIOR APARTAMENTOS) 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VÃOS (ESTACIONAMENTO) , ESC. 1/5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VÃOS (PISO 0 - COMÉRCIO) , ESC. 1/5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NTRADAS DOS BLOCOS – PORMENORIZAÇÃO TIPO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ARMÁRIOS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NVIDRAÇADOS 1, 2 e 3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NVIDRAÇADOS 4 e 5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NVIDRAÇADOS 6 e 7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NVIDRAÇADOS 8 e 9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NVIDRAÇADOS 10, 11, 12, 13 e 14, ESC. 1/50 – REVISÃO 1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GRELHAS DE VENTILAÇÃO 01, 02 e 03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GRELHAS DE VENTILAÇÃO 04, 05 e 06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GRELHAS DE VENTILAÇÃO 09, 10, 11, 12, 13, 14 e 15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GRELHAS DE VENTILAÇÃO 15 e 16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GRELHAS DE VENTILAÇÃO 17, 18, 19, 20, 21 e 22, ESC. 1/5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CORTE DA FACHADA TIPO, ESC. 1/20 – REVISÃO 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TIPO DOS ENVIDRAÇADOS, ESC. 1/10 e ½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PEDRAS, ESC. 1/2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MAPA DE PEDRAS, ESC. 1/2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DAS CHAMINÉS, ESC. 1/1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DAS CHAMINÉS, ESC. 1/10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DAS ENTRADAS DOS EDIFÍCIOS, ESC. 1/5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IZAÇÃO DOS HALL DOS ELEVADORES, ESC. 1/5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ES DAS COZINHAS, ESC. 1/5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 DE CAIXILHARIA, ESC.1/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 DE CAIXILHARIA, ESC.1/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 DE CAIXILHARIA, ESC.1/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 DE CAIXILHARIA, ESC.1/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 DE CAIXILHARIA, ESC.1/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 DE CAIXILHARIA, ESC.1/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PORMENOR DE CAIXILHARIA, ESC.1/2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DUPLEX E T3 TIPO - PORMENORES, ESC.1/50/20/5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DUPLEX E T3 TIPO - PORMENORES, ESC.1/50/20/5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DUPLEX E T3 TIPO - PORMENORES, ESC.1/50/20/5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DUPLEX E T3 TIPO - PORMENORES, ESC.1/50/20/5</w:t>
      </w:r>
    </w:p>
    <w:p>
      <w:pPr>
        <w:pStyle w:val="Normal"/>
        <w:numPr>
          <w:ilvl w:val="0"/>
          <w:numId w:val="2"/>
        </w:numPr>
        <w:spacing w:lineRule="auto" w:line="360"/>
        <w:ind w:left="1418" w:right="283" w:hanging="360"/>
        <w:rPr>
          <w:sz w:val="18"/>
        </w:rPr>
      </w:pPr>
      <w:r>
        <w:rPr>
          <w:sz w:val="18"/>
        </w:rPr>
        <w:t>ESCADAS DE EMERGÊNCIA BLOCO 5, ESC.1/50</w:t>
      </w:r>
    </w:p>
    <w:p>
      <w:pPr>
        <w:pStyle w:val="Normal"/>
        <w:spacing w:lineRule="auto" w:line="360"/>
        <w:ind w:right="283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90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0%1-"/>
      <w:lvlJc w:val="left"/>
      <w:pPr>
        <w:tabs>
          <w:tab w:val="num" w:pos="720"/>
        </w:tabs>
        <w:ind w:left="360" w:hanging="360"/>
      </w:pPr>
      <w:rPr>
        <w:sz w:val="3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28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283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283" w:hanging="0"/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32"/>
    </w:rPr>
  </w:style>
  <w:style w:type="character" w:styleId="WW8Num3z0">
    <w:name w:val="WW8Num3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21:00Z</dcterms:created>
  <dc:creator>6</dc:creator>
  <dc:description/>
  <dc:language>en-US</dc:language>
  <cp:lastModifiedBy>Contemporanea</cp:lastModifiedBy>
  <cp:lastPrinted>2001-04-02T12:05:00Z</cp:lastPrinted>
  <dcterms:modified xsi:type="dcterms:W3CDTF">2001-04-24T14:53:00Z</dcterms:modified>
  <cp:revision>3</cp:revision>
  <dc:subject/>
  <dc:title>URBANIZAÇÃO DO SALGUEIRAL – SUL</dc:title>
</cp:coreProperties>
</file>